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i/>
          <w:sz w:val="24"/>
          <w:u w:val="single"/>
        </w:rPr>
        <w:t>Points to note</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e kobs included here will replace your SP3 kobs. Therefore its best to back up all your original SSI kobs firs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lso, modified Kobs can cause hiccups to existing scenarios – another good reason to back up, as you may need to temporarily reload should this happe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Please note for PBEM BOTH OF YOU NEED THE EXACT SAME KOBS or weirdness happens. So if you are using a modified UK, and he is using a modified Germany, both of you need these 2 In place for the game to play – I suggest in this case you post your opponent your UK Kob, and he posts you his German Kob as part of your pre game setup. BOTH OF YOU MUST REMEMBER TO BACK UP THE ONES THAT WILL BE OVERWRITTEN!!!. If you are playing multiple PBEMS, this can cause headaches – one possible work round if you have loads of disk space is to make new SP3 directorie(s) say SP3PBEMFRED etc, copy all the SP3 files there, and play Fred's PBEM in this dir. If you are constantly shuffling kobs in and out, you will inevitably forget, and get 'bunkeritis' – things that display as bunkers - or weapons that do nothing or whatever.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ll modified data is subject to the owners tastes, and mine are no exception. If you don't like, feel free to modify with kobhack or another editor – release your own!. Just look out for some folks amateur hacks, as these often forget the AI side – they can look OK if you play as human, but as soon as you give the AI these then it does strange things – eg buys armies of snipers or somesuch..</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My modified data has been checked against the AIs buying habits – over all years, all battle types, both low and high points allocations, with and without air support etc – there is a lot involved in hacking the AI pick list!!!. Note that some formations will be marked as 'AI' or 'AI only' or somesuch    - these slots are used by the AI, and the forces here may not be particularly historical, but are included because it aids the AI in some manner. (By all means if you like the look of some of these, buy them! &lt;G!&gt;). {</w:t>
      </w:r>
      <w:r>
        <w:rPr>
          <w:rFonts w:ascii="Times New Roman" w:hAnsi="Times New Roman"/>
          <w:i/>
        </w:rPr>
        <w:t>These should now be invisible to the human purchaser</w:t>
      </w:r>
      <w:r>
        <w:rPr>
          <w:rFonts w:ascii="Times New Roman" w:hAnsi="Times New Roman"/>
        </w:rPr>
        <w:t>}</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he 'new' UK and Empire armies as issued by SSI are basically a copy of the British with a new flag - formations etc the same, minor twiddles. This means if you play as Japanese vs the Anzacs, they will likely flood you with cruiser tanks - ditto the 'Indians' - actually the British Empire Far East forces - of which the Indian Army was an important part. Andt the other european armies are minor UK variants. The far eastern will need some work to be playable Japanese opponents - much reduction in tank forces etc. I havent tried the USMC AI buy either - if this produces legions of armour, it will need work.</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s ever, if you got these files from a site other than the original, the home page addres is :</w:t>
      </w:r>
    </w:p>
    <w:p>
      <w:pPr>
        <w:pStyle w:val="Normal"/>
        <w:widowControl w:val="false"/>
        <w:bidi w:val="0"/>
        <w:jc w:val="left"/>
        <w:rPr/>
      </w:pPr>
      <w:r>
        <w:rPr>
          <w:rFonts w:ascii="Times New Roman" w:hAnsi="Times New Roman"/>
        </w:rPr>
        <w:t>http://freespace.virgin.net/a.gailey</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Cheers</w:t>
      </w:r>
    </w:p>
    <w:p>
      <w:pPr>
        <w:pStyle w:val="Normal"/>
        <w:widowControl w:val="false"/>
        <w:bidi w:val="0"/>
        <w:jc w:val="left"/>
        <w:rPr/>
      </w:pPr>
      <w:r>
        <w:rPr>
          <w:rFonts w:ascii="Times New Roman" w:hAnsi="Times New Roman"/>
        </w:rPr>
        <w:t>Andy</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sz w:val="24"/>
          <w:u w:val="single"/>
        </w:rPr>
        <w:t>Second flight – 8</w:t>
      </w:r>
      <w:r>
        <w:rPr>
          <w:rFonts w:ascii="Times New Roman" w:hAnsi="Times New Roman"/>
          <w:b/>
          <w:position w:val="10"/>
          <w:sz w:val="24"/>
          <w:u w:val="single"/>
        </w:rPr>
        <w:t>th</w:t>
      </w:r>
      <w:r>
        <w:rPr>
          <w:rFonts w:ascii="Times New Roman" w:hAnsi="Times New Roman"/>
          <w:b/>
          <w:sz w:val="24"/>
          <w:u w:val="single"/>
        </w:rPr>
        <w:t xml:space="preserve"> Jan 1998</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u w:val="single"/>
        </w:rPr>
        <w:t>Germany Calling</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First effort at a new Nazi German Kob</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u w:val="single"/>
        </w:rPr>
        <w:t>ANZAC</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First version of this - tanks adjusted as with India, so a credible JA opponent as an AI force now.</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u w:val="single"/>
        </w:rPr>
        <w:t>India</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nother Kob with AI adjusted to buy more realistic quantities of tanks for SE Asia.</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u w:val="single"/>
        </w:rPr>
        <w:t>USSR</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Again first version</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u w:val="single"/>
        </w:rPr>
        <w:t>USA</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Most work here is getting the severely fritzed AI pick list working…</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b/>
          <w:u w:val="single"/>
        </w:rPr>
        <w:t xml:space="preserve">UK </w:t>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Minor bug fixes here</w:t>
      </w:r>
    </w:p>
    <w:p>
      <w:pPr>
        <w:pStyle w:val="Normal"/>
        <w:widowControl w:val="false"/>
        <w:bidi w:val="0"/>
        <w:jc w:val="left"/>
        <w:rPr>
          <w:rFonts w:ascii="Times New Roman" w:hAnsi="Times New Roman"/>
        </w:rPr>
      </w:pPr>
      <w:r>
        <w:rPr>
          <w:rFonts w:ascii="Times New Roman" w:hAnsi="Times New Roman"/>
        </w:rPr>
      </w:r>
    </w:p>
    <w:p>
      <w:pPr>
        <w:pStyle w:val="Heading1"/>
        <w:keepNext w:val="true"/>
        <w:bidi w:val="0"/>
        <w:jc w:val="left"/>
        <w:rPr/>
      </w:pPr>
      <w:r>
        <w:rPr>
          <w:rFonts w:ascii="Times New Roman" w:hAnsi="Times New Roman"/>
        </w:rPr>
        <w:t>Flight 3 25 Jan 1998-01-25</w:t>
      </w:r>
    </w:p>
    <w:p>
      <w:pPr>
        <w:pStyle w:val="Normal"/>
        <w:bidi w:val="0"/>
        <w:jc w:val="left"/>
        <w:rPr>
          <w:rFonts w:ascii="Times New Roman" w:hAnsi="Times New Roman"/>
          <w:b/>
          <w:b/>
          <w:sz w:val="24"/>
          <w:u w:val="single"/>
        </w:rPr>
      </w:pPr>
      <w:r>
        <w:rPr>
          <w:rFonts w:ascii="Times New Roman" w:hAnsi="Times New Roman"/>
          <w:b/>
          <w:sz w:val="24"/>
          <w:u w:val="single"/>
        </w:rPr>
      </w:r>
    </w:p>
    <w:p>
      <w:pPr>
        <w:pStyle w:val="Heading2"/>
        <w:keepNext w:val="true"/>
        <w:bidi w:val="0"/>
        <w:jc w:val="left"/>
        <w:rPr/>
      </w:pPr>
      <w:r>
        <w:rPr>
          <w:rFonts w:ascii="Times New Roman" w:hAnsi="Times New Roman"/>
        </w:rPr>
        <w:t>USSR</w:t>
      </w:r>
    </w:p>
    <w:p>
      <w:pPr>
        <w:pStyle w:val="Normal"/>
        <w:bidi w:val="0"/>
        <w:jc w:val="left"/>
        <w:rPr>
          <w:rFonts w:ascii="Times New Roman" w:hAnsi="Times New Roman"/>
          <w:b/>
          <w:b/>
          <w:u w:val="single"/>
        </w:rPr>
      </w:pPr>
      <w:r>
        <w:rPr>
          <w:rFonts w:ascii="Times New Roman" w:hAnsi="Times New Roman"/>
          <w:b/>
          <w:u w:val="single"/>
        </w:rPr>
      </w:r>
    </w:p>
    <w:p>
      <w:pPr>
        <w:pStyle w:val="Normal"/>
        <w:widowControl/>
        <w:bidi w:val="0"/>
        <w:jc w:val="left"/>
        <w:rPr/>
      </w:pPr>
      <w:r>
        <w:rPr>
          <w:rFonts w:ascii="Times New Roman" w:hAnsi="Times New Roman"/>
        </w:rPr>
        <w:t>Added the new large-scale URAH! Regiments.</w:t>
      </w:r>
    </w:p>
    <w:p>
      <w:pPr>
        <w:pStyle w:val="Normal"/>
        <w:bidi w:val="0"/>
        <w:jc w:val="left"/>
        <w:rPr>
          <w:rFonts w:ascii="Times New Roman" w:hAnsi="Times New Roman"/>
        </w:rPr>
      </w:pPr>
      <w:r>
        <w:rPr>
          <w:rFonts w:ascii="Times New Roman" w:hAnsi="Times New Roman"/>
        </w:rPr>
      </w:r>
    </w:p>
    <w:p>
      <w:pPr>
        <w:pStyle w:val="Heading2"/>
        <w:keepNext w:val="true"/>
        <w:bidi w:val="0"/>
        <w:jc w:val="left"/>
        <w:rPr/>
      </w:pPr>
      <w:r>
        <w:rPr>
          <w:rFonts w:ascii="Times New Roman" w:hAnsi="Times New Roman"/>
        </w:rPr>
        <w:t>Nazi Germany</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A fix to the 88mm flak – the AP round is now a sabot round, but last upload I left the AP rounds as AP.</w:t>
      </w:r>
    </w:p>
    <w:p>
      <w:pPr>
        <w:pStyle w:val="Normal"/>
        <w:widowControl/>
        <w:bidi w:val="0"/>
        <w:jc w:val="left"/>
        <w:rPr/>
      </w:pPr>
      <w:r>
        <w:rPr>
          <w:rFonts w:ascii="Times New Roman" w:hAnsi="Times New Roman"/>
        </w:rPr>
        <w:t>Have now corrected this – the AT rounds are all sabo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paragraph" w:styleId="Heading1">
    <w:name w:val="Heading 1"/>
    <w:basedOn w:val="Normal"/>
    <w:next w:val="Normal"/>
    <w:qFormat/>
    <w:pPr>
      <w:keepNext w:val="true"/>
      <w:outlineLvl w:val="0"/>
    </w:pPr>
    <w:rPr>
      <w:b/>
      <w:u w:val="single"/>
    </w:rPr>
  </w:style>
  <w:style w:type="paragraph" w:styleId="Heading2">
    <w:name w:val="Heading 2"/>
    <w:basedOn w:val="Normal"/>
    <w:next w:val="Normal"/>
    <w:qFormat/>
    <w:pPr>
      <w:keepNext w:val="true"/>
      <w:outlineLvl w:val="1"/>
    </w:pPr>
    <w:rPr>
      <w:b/>
      <w:u w:val="single"/>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6</Words>
  <Characters>3547</Characters>
  <CharactersWithSpaces>2889</CharactersWithSpaces>
  <Company>Scotia Software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5T02:10:00Z</dcterms:created>
  <dc:creator>A Gailey</dc:creator>
  <dc:description/>
  <dc:language>en-US</dc:language>
  <cp:lastModifiedBy/>
  <dcterms:modified xsi:type="dcterms:W3CDTF">1998-01-25T0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 Gailey</vt:lpwstr>
  </property>
</Properties>
</file>