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40"/>
          <w:u w:val="single"/>
        </w:rPr>
        <w:t>Kob90 -    ANZAC Forces 39-45</w:t>
      </w:r>
    </w:p>
    <w:p>
      <w:pPr>
        <w:pStyle w:val="Normal"/>
        <w:bidi w:val="0"/>
        <w:jc w:val="center"/>
        <w:rPr>
          <w:rFonts w:ascii="Arial" w:hAnsi="Arial"/>
          <w:b/>
          <w:b/>
          <w:sz w:val="32"/>
          <w:u w:val="single"/>
        </w:rPr>
      </w:pPr>
      <w:r>
        <w:rPr>
          <w:rFonts w:ascii="Arial" w:hAnsi="Arial"/>
          <w:b/>
          <w:sz w:val="3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i/>
          <w:sz w:val="20"/>
        </w:rPr>
        <w:t>{This release - Beta 01, 08 January 1998}</w:t>
      </w:r>
    </w:p>
    <w:p>
      <w:pPr>
        <w:pStyle w:val="Normal"/>
        <w:bidi w:val="0"/>
        <w:jc w:val="left"/>
        <w:rPr>
          <w:rFonts w:ascii="Arial" w:hAnsi="Arial"/>
          <w:i/>
          <w:i/>
          <w:sz w:val="20"/>
        </w:rPr>
      </w:pPr>
      <w:r>
        <w:rPr>
          <w:rFonts w:ascii="Arial" w:hAnsi="Arial"/>
          <w:i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list covers The Australian and New Zealand forces in WW2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ly this list is a port from the KOB77 UK force, but with restrictions placed – eg the ANZACS initially provided a large infantry force for the desert fighting, most armoured and artillery support for these came from the British, and other Empire forces – eg Indian gunners.    Such armoured forces they themselves manned were in the main restricted to infantry tank forces, some artillery, and some light scouting forc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With the Japanese attack, the ANZACS were reallocated back to the Pacific front – there to fight a mainly infantry war in Borneo, New Guinea etc. Armour was not plentiful – mainly matilda infantry tanks – with some valentines and Lee/grants later, and just too late for the japanese war, a regiment of Churchills was provided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4"/>
        </w:rPr>
        <w:t>Unit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 will only outline ANZAC specific stuff here – the rest is in the KOB77 note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Light tank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re were several available in the Far East at war star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AC1 Sentine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tank was designed and placed into production in an amazingly short period of time, though by the time volume production was started the USA was proved to be a ready supplier, so the production run was used as a training tank. It shows great credit as to what a small nation with a limited production base could do – the tank design was sound, this was not a 'lash-up'. MkIII for instance was a trial model, 2 or 3 made, wit 2 25 pdrs in a twin mounting – a test bed for the intended MkIV – which would have carried a 17 pdr – the Ausiies had not made the short sighted mistake the Brits had, in designing a tank that could be not upgunned!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 the dark days before the US buildup, this tank could have seen service – eg if the Japanese advance had gotten into Australia itself. So its provided as a what-if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[General note – the ANZAC 2 pdr has HE as a rule – the 2 pdr HE round was designed with the gun, it was the British staff who decided that an anti-tank gun needed no HE round – so the lack of HE was really a lack of factories making it – the ANZAC armouries rightly starded producing both ammo types from the outset!.]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- The 17 pdr and twin 25 pdr models are in the database, but should only be choosable as campaign upgrades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Grant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uld equally well be Lee – no difference in game terms. Copied as a heavy tank to act as CS tank for matilda or valentine inf tanks on occasio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Valentin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less common than matilda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Sherman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Were rare but available at war end. Some DD types were available – could have been used – possibly as low as a troops worth, a squadron at mos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Medium Mk 2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n obsolete inter-war tank, the 3 pdr is a 47mm gun. Some were out east at war start – mainly put in for AI force use. Classified as both infantry tank and cs tank to allow 'pure' cos. Likely at max a bns worth at most – and used as a training tank – even Japanese tanks could deal with thes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Armoured Car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ese were rare in the Jungle fighting – but would have been used in the desert, or if the Japanese invaded Australia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Mech carrier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ven rarer than hen's teeth – these would only really have been seen in a Japanese invasion of    Oz. Little use in jungle fight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Infantry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IATS would have been very rare – 1 per rifle platoon at most for bunker busting. Use the rifle/AT grenade inf as your main ANZACS. Owen SMG is a renaming of the SSI STEN. Scouts have a satchel charge to represent booby traps they would set on trails etc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Naval gun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o Battleship calibre guns – 6 inch and 8 inch cruiser fires only. Use USA or UK allies when necessary! – and if available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Brewster Buffalo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lightly mangled name to fit 15 chars – a rugged but obsolescent fighter shot out of the skies by the Japanese in the early war year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</w:rPr>
        <w:t>Matilda frog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 matilda with a flame thrower instead of its main gu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sz w:val="24"/>
        </w:rPr>
        <w:t>Formation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I units are used by the AI pick list – also some not on the list are used even though being marked as 'british'.. All Ai units should now be invisible to the human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e formations are the same as the British – however armour acting in more than company strength was very rare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ost work has been done to get the AI to use formations which are infantry heavy, and far less tank oriented than before – previously the pick list seemed to be buy 1 rifle co, then 1 tank squadron, repeat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army should now provide a credible opponent for a Japanese human player, if still a tad tank heavy – however the Ai needs this boost!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